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Text121"/>
        </w:rPr>
        <w:t>1. What is your background before coming to public education?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Style w:val="Text121"/>
        </w:rPr>
        <w:t>2. What are the three (3) most important functions you perform for the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Style w:val="Text121"/>
        </w:rPr>
        <w:t>school district?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Style w:val="Text121"/>
        </w:rPr>
        <w:t>3.  As chief financial officer, how does your position fit into the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Style w:val="Text121"/>
        </w:rPr>
        <w:t>leadership team of the school district?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Style w:val="Text121"/>
        </w:rPr>
        <w:t>4.  What are the major differences between public school accounting and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Style w:val="Text121"/>
        </w:rPr>
        <w:t>private sector accounting?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Style w:val="Text121"/>
        </w:rPr>
        <w:t>5.  What role do you play with the school nutrition and transportation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Style w:val="Text121"/>
        </w:rPr>
        <w:t>funding?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Style w:val="Text121"/>
        </w:rPr>
        <w:t>6.  As an overview, what are the major financial events that occur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Style w:val="Text121"/>
        </w:rPr>
        <w:t>throughout the school year? Monthly events?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Style w:val="Text121"/>
        </w:rPr>
        <w:t>7.  Fund managers at either the district level or at the school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Style w:val="Text121"/>
        </w:rPr>
        <w:t>building level generally do not have the financial            expertise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Style w:val="Text121"/>
        </w:rPr>
        <w:t>that you do. What are the top five (5) ways a fund manager can get into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Style w:val="Text121"/>
        </w:rPr>
        <w:t>financial difficulty? How do you monitor for this possibility?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Style w:val="Text121"/>
        </w:rPr>
        <w:t>8.  How is money budgeted for a school year allocated to the district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Style w:val="Text121"/>
        </w:rPr>
        <w:t>during the school year?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Style w:val="Text121"/>
        </w:rPr>
        <w:t>9.  In the event there is a shortfall in the revenue expected or a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Style w:val="Text121"/>
        </w:rPr>
        <w:t>request by the funding agency to revert funds, what provisions do you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Style w:val="Text121"/>
        </w:rPr>
        <w:t>make to accommodate either one of these requests? How do you monitor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Style w:val="Text121"/>
        </w:rPr>
        <w:t>fund balances during the year?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Style w:val="Text121"/>
        </w:rPr>
        <w:t>10.  How do you manage either short-term surpluses of money or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Style w:val="Text121"/>
        </w:rPr>
        <w:t>long-term surpluses of money? Have you ever had to deal with insolvency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Style w:val="Text121"/>
        </w:rPr>
        <w:t>in a school district?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Style w:val="Text121"/>
        </w:rPr>
        <w:t>11.  Are you allowed to maintain an unencumbered fund balance at the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Style w:val="Text121"/>
        </w:rPr>
        <w:t>end of the fiscal year? If so, what generally happens to those funds?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Style w:val="Text121"/>
        </w:rPr>
        <w:t>12.  Being the financial officer for the district, ethics is a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Style w:val="Text121"/>
        </w:rPr>
        <w:t>necessity? What advise would you give a fund manager or a financial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Style w:val="Text121"/>
        </w:rPr>
        <w:t>secretary that handles public funds with respect to pressure by their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Style w:val="Text121"/>
        </w:rPr>
        <w:t>immediate supervisor to transact an illegal contract or purchase? What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Style w:val="Text121"/>
        </w:rPr>
        <w:t>are the appropriate procedures they should follow? 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Style w:val="Text121"/>
        </w:rPr>
        <w:t>13.  How is the budget formulated in our district? What process is used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Style w:val="Text121"/>
        </w:rPr>
        <w:t>to set priorities for expansions to either the operational budget or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Style w:val="Text121"/>
        </w:rPr>
        <w:t>capital outlay budget or both?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Style w:val="Text121"/>
        </w:rPr>
        <w:t>14.  How do you forecast budgetary needs for the school district both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Style w:val="Text121"/>
        </w:rPr>
        <w:t>for the operational budget and the capital outlay budget to accommodate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Style w:val="Text121"/>
        </w:rPr>
        <w:t>growth and capital expansion and replacement so that you can advise the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Style w:val="Text121"/>
        </w:rPr>
        <w:t>superintendent and the board of education?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Style w:val="Text121"/>
        </w:rPr>
        <w:t>15.  How are allotment formulas determined to disburse funds to the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Style w:val="Text121"/>
        </w:rPr>
        <w:t>schools and various departments?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Style w:val="Text121"/>
        </w:rPr>
        <w:t>16.  What role do you play in the audit process of the school district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Style w:val="Text121"/>
        </w:rPr>
        <w:t>funds? Do you have an internal auditor? If so, to whom does this person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Style w:val="Text121"/>
        </w:rPr>
        <w:t>report?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Style w:val="Text121"/>
        </w:rPr>
        <w:t>17.  What concerns do you have for the future of funding for public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Style w:val="Text121"/>
        </w:rPr>
        <w:t>schools in the district, state, and nation?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Style w:val="Text121"/>
        </w:rPr>
        <w:t>18.  Have you ever been involved in the dismissal of an employee due to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Style w:val="Text121"/>
        </w:rPr>
        <w:t>illegal activities involving public funds? Without revealing names can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Style w:val="Text121"/>
        </w:rPr>
        <w:t>you tell me the circumstances surrounding the event?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Style w:val="Text121"/>
        </w:rPr>
        <w:t>19.  How do you monitor purchases to ensure the purchase is a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Style w:val="Text121"/>
        </w:rPr>
        <w:t>legitimate purchase out a particular code? Do  fund managers have the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Style w:val="Text121"/>
        </w:rPr>
        <w:t>ability to transfer funds? What are the restrictions on capital funds?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Style w:val="Text121"/>
        </w:rPr>
        <w:t>20.  Once the budget is approved by the board of eduation, what is the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Style w:val="Text121"/>
        </w:rPr>
        <w:t>next step?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Style w:val="Text121"/>
        </w:rPr>
        <w:t>21.  What recourse does the school district have for inadequate funding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Style w:val="Text121"/>
        </w:rPr>
        <w:t>of the public schools in the district?</w:t>
      </w:r>
      <w:r>
        <w:rPr>
          <w:rFonts w:cs="Verdana" w:ascii="Verdana" w:hAnsi="Verdana"/>
          <w:color w:val="000000"/>
          <w:sz w:val="18"/>
          <w:szCs w:val="18"/>
        </w:rPr>
        <w:br/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ext121">
    <w:name w:val="text121"/>
    <w:basedOn w:val="DefaultParagraphFont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5:38:00Z</dcterms:created>
  <dc:creator>AEURY</dc:creator>
  <dc:description/>
  <cp:keywords/>
  <dc:language>en-US</dc:language>
  <cp:lastModifiedBy>AEURY</cp:lastModifiedBy>
  <dcterms:modified xsi:type="dcterms:W3CDTF">2008-05-19T15:38:00Z</dcterms:modified>
  <cp:revision>2</cp:revision>
  <dc:subject/>
  <dc:title>1</dc:title>
</cp:coreProperties>
</file>